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74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22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ка Светланы Сергее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16 августа 2019 г. № 109/967 «О досрочном прекращении полномочий члена участковой избирательной комиссии избирательного участка № 39-22 с правом решающего голоса» прекращены полномочия члена участковой избирательной комиссии избирательного участка № 39-22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Ровной Надежды Сергеевны, выдвинутой в состав участковой избирательной комиссии Региональным отделением Всероссийской политической партии "Гражданская Сила" в Краснодарском кра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22 из резерва состава участковой избирательной комиссии избирательного участка № 39-22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22 с правом решающего голоса Гранка Светлану Сергеевну из состава резерва участковой избирательной комиссии избирательного участка № 39-22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2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15:00Z</dcterms:created>
  <dc:creator>User</dc:creator>
  <dc:description/>
  <dc:language>en-US</dc:language>
  <cp:lastModifiedBy>ARM_PPZ</cp:lastModifiedBy>
  <cp:lastPrinted>2019-08-16T10:15:00Z</cp:lastPrinted>
  <dcterms:modified xsi:type="dcterms:W3CDTF">2019-08-16T07:19:00Z</dcterms:modified>
  <cp:revision>3</cp:revision>
  <dc:subject/>
  <dc:title>ТЕРРИТОРИАЛЬНАЯ ИЗБИРАТЕЛЬНАЯ КОМИССИЯ</dc:title>
</cp:coreProperties>
</file>